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78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925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35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639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26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760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470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152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18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97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98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13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