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4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66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57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72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38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9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7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4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70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27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63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29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