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928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277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417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576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632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706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518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87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580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680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105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748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44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133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60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765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301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