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67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613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19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968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305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934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297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02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458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606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086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98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722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882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782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