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482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0218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0952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8211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2674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0498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6762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4303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06708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4002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39337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6125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2652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2860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6328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