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050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05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613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907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313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375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993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147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634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094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462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309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788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064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20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078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075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