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18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09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07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52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22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640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90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294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438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06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76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05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8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093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44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