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356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0039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5524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9788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5360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351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3796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7405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3449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5528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301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579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9708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1522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3199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1488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8957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