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6074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75225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83376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86139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86459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05737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7322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04673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88624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69788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5025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11125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12849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5290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39103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