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045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758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683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6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714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265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734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033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253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5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717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186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912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89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544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