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96611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860222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175786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22755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721518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19893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991562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795463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887715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248611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9706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85597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524468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