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35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640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362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764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10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182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74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065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449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89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221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989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475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