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6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06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03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85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051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36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71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5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75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06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9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8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33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8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40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