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747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60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69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9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43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599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929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97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26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287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8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59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59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37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8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26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