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94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82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53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656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687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534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893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9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27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36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15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964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