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248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225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9931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362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3042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2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4499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0397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742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7906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233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649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590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