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565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865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330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411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212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709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237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139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793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38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197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602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467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095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196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