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429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265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86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656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074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282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922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240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52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645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541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094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363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840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268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