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88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36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352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74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171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133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22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99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877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131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18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6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39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17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16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348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60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