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509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0933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5955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1812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2579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9641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6991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5535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5082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4848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68194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56130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5915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0025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6211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