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117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56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138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094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3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124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494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757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538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981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495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656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38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910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740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97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73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