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188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699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197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661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116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748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93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57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598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498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66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93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090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