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91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9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04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146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8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57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736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69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265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47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8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39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970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5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4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