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5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62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8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61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90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30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313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8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45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0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95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79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