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25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963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440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38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934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07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73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57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7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242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94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130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34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9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7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