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191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142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697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77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631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828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48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259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958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411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559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117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075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497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935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99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999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