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3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756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3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2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297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960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63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997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22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50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38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31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8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