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84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18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35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806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97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4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058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04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40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303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87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5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08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