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753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534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414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075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863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193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592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465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673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422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435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761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796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604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954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