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983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25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780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208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60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647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51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605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021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283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64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046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96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70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989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06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680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