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984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5413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3753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333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590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550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1417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966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8361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5508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446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023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1578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2691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1859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3649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016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