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816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131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806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564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913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31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18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702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943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956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04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261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015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