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5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744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65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30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360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685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06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97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233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45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572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17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90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381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89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