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570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878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924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532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003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026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116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419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847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000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987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844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667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406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369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