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10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045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51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25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63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000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82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679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05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38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936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70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65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