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208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376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931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885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039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702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61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101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734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627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922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479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045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601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764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518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432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