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308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243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653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518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826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006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266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743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086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233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900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029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370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523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287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