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989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0265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3327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617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7943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1716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7331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58941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5611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0873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753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655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03682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