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6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66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354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08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608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91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73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67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305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15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720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8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5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22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96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30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