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58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646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121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947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978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48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39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768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412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81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066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058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796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