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87870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64513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313418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888460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493850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279541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948637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595027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645740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220428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835272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094989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649665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654034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083497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