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0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504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453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13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35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42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35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522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77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910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4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50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2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334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014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855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41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