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85969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73766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01435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70471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48872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61823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33203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40687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63162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63758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9229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65139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48596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23823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12935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