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131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056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470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06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291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624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125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862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537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98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23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803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194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