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315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09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71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4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9443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075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272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72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886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263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58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32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06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7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094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749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08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