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963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75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598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322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097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66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846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87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70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04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20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48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725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