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5218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2505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4416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0145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4098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5649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9276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833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4015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662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23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898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5204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6340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7620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946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2873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