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967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5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89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81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80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01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29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543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623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2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842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813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03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898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96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