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823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353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540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529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863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450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113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145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135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513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729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362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131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