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626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88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43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38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21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55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533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73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0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47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09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05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636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391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94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