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44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28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588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788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305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780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917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342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029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356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0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567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455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