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3983232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0684923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68251257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80488360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32470789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52357128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84083986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73740236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03410582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79604282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86416745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96062573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84846113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56554518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13642826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