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5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958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29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762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65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893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157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46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64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49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57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368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67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09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