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729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617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054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5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896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05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755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207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2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373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87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61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65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93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191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41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69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