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644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8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204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306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568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869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88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127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989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387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451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498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695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072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610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443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979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