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5640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4999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24803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51973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34001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54519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00247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09521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30720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13949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73553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53626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66330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