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9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17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1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330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0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80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50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20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40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4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8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755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1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6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546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