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19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392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486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165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431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597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105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371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036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583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23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985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963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073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61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21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060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