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5062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1407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8438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563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4202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0619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16929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31091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4495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3430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0249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5492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82476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07328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4386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