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51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08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7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153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23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760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55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162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93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171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86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325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987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