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54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378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875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293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72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86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614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608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57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824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14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81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494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