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303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40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820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11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863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849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902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40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107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968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359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852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707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805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695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