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701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649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57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920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7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374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61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208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864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385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949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39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53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912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407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827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003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