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2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92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9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59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599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4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0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36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097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51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65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59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3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5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6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393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