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344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822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27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93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47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041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587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963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056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184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0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01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909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