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537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244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324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834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756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946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329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553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036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804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965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338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683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103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300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