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311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2511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001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2570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8994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5455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3600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9789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0661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087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875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2474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