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2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40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94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4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14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4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900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198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252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21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09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788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7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82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24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