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833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8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868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064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595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466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686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211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964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672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267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036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911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