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16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4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3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56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26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94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11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582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01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5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6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1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752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56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9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60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56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