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45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79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075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183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34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5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953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26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61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19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299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93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654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59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