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490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11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90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373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39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29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062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513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144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402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93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678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41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342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41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912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158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