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751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80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500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803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12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065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35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925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931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47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881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19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906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35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933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259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465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