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552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748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250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208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34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768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257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60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381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44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49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780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694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