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1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864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71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579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39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4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47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58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16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354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06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620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2672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531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25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