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2296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95280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30608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9744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99007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9761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85067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97934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19658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81028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78147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89614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84809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86205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78468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