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03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04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892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37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62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59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22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085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176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921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2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1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333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24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49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124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