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64493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92175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