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544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299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040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979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500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611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921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713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791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791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069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90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155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