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5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743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340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256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0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447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932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725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002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5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46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469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356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243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307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