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13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210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65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686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187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449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530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605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70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691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37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2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49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