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987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319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189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624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01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738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789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10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512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975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198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017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774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458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170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888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29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