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0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4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37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1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2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166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86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88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45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84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2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3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7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