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76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072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372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41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49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018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09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27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915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47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68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596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984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916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898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