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30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08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261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10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35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461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322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5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941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67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52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426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475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1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26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58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33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