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449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1457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7564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3260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6057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4073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8297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5689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48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1672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1895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9562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1908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042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502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