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98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32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741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865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948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93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36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36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369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23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4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44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45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15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83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012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04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