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7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79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2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453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738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844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03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65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604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222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744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276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44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