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17610947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69915776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1278362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29514674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77717548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34508620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6614917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7382451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97805094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74041368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9520986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4145575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87547798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52239219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84428913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99458923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4366644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