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813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834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808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942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657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299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022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615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283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690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131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769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405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979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614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