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89142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64802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68951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39534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87342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14336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38384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24913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46080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59080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66673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91250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08003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