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119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626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109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72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988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533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404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856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797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196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255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4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604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514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88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