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38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132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1734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374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28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019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03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97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88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211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184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488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43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