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5922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4714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8601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9736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827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097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09888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1865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5921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7902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856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089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2588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5022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6557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7740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9266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