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324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169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519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64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469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861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5867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23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5303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733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665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09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45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13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134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597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73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