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659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3940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2994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8156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12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833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540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2298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3971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116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92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233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734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