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57282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14169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76002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06925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11195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81544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50204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16166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16457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09980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19571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30548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66804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44565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05481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