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410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689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517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586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647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656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546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845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610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686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396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215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475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