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09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08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30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2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5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13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6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5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85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98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58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9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504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