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235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863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013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398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502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714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332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624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4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603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422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027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110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631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486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