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86102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89553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45143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48938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01568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44498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46238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44945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83967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80806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1899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77466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3272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57786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38811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99749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03756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