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491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87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624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372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69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853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139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339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313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35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055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921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554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501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738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140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