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8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892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83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277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354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459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107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21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523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86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15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896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569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698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345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