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57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532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38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68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09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352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39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193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97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177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2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724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219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