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1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6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9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5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89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04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61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074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07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09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79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82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3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30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