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8100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1939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9559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508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8216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823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8937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3847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7840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8643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719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040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6333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6318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01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7487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77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