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753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121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86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474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266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132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28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4366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253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0625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878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794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271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2315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100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