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7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3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72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416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9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22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81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94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56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74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4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1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786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