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79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081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248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447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305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637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086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739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497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438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299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803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269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246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093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702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919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