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0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15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015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90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685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883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82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25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40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49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417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04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455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