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295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237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127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948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665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532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529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589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908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533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553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887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206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407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584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076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807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