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1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46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420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754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925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060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808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03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676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012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909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81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781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55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06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