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527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105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479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386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605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728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659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635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485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384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544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116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017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