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8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27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61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55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0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7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6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8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68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68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7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24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5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01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8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