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284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729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963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226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683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016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08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771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41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637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425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66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457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093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330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603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287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