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83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870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37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512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414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57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2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3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543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51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42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14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60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