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69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58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80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92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39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55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56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74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97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63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34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98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25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63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