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055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876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867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685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318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951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571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389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153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046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408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781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963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