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226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438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696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2323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873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2329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377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3776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999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9476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9348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925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172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3320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297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