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415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766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390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010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223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526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952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45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291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992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27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332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507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98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638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587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