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781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197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322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569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324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198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003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523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011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663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0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34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959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609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591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731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173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