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32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24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121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685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952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739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902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96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89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461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199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7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276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355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27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