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12184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96998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15864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03207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75439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99774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2365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92514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18920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53790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13748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00119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07916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22193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17459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13434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10431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