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963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1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0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601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46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910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66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74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80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29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82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59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808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