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004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981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210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187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534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007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048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459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303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955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201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940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587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02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11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379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