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8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207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48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06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88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54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07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36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79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168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55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536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748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96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51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