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735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60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602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88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539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80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501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88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3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048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4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492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561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996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144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950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37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