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555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052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530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798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78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628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835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407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757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481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685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356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