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963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94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797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616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60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201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723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05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10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116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646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15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63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465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505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