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16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846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080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984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651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26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80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84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454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219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728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34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360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527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164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189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257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