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06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38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27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85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77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339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82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7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09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1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190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02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54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