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450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090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345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113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742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766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082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445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579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301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764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431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033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515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439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