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438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750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846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741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627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773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944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602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958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281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28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66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767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