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1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81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8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333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370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2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18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3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419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5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20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