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928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280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352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730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670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135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066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115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842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974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25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804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447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565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276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