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775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361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312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461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568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993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669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032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807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544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707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544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933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219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63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765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993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