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157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746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642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963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885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490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086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372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804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202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270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225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394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052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03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