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68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372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258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733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718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996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572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5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211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402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562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36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699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77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838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