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111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614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03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051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800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941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967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745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373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334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749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706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617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