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059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5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302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010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207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560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090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080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002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817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56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925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18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60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099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