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71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809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109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13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961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16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461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57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55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621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701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48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76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