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135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489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83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772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344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411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222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941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192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615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503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215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281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72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285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