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27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00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5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121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931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1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33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15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67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12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64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83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568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71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20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93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660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