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5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32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9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7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305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69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89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360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057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248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38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73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14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