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07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86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23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24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8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29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36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7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68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26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89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9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2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