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685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1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007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0664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202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95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174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90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059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278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126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05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32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01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52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61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85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