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807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0413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6023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2701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9767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7512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4931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0213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3955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5880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9076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6880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974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4009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0507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