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507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952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303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978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759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9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457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735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542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179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692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624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697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744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349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925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454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