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46620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00130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99726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68028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79237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3765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39446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69082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3573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91986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02197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84109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82819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99900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36952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78835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96235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