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289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5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473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162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11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10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37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9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85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73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78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0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61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72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03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48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64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