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45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471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07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74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57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140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19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82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54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63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39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74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400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32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560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