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011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5038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2902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9203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2045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3107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4279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9289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573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0121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501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760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6152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