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844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8013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9208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4718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2320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78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1683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96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5970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8064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3528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4706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6974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600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4324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