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856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74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99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3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15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507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09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115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559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78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7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94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0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00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85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729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