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181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14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724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616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91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883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770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365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842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071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637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83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911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