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242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773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995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436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788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689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399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828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942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277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385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882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717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485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338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125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887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