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23521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33155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37550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56662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17831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78904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05587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14076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40753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8601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45022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97032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1666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