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2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64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82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49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41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476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569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1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810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68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3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141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195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71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