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84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03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500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8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25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4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92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95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969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57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288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47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21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38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69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7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742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