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572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940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179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171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343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425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639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860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3901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10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941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459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8729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