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628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0987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509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376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7842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584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7857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4832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5221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744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573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8785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5544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3939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464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