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834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645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601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850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166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097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359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049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567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438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556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593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446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360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256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