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069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196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427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494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921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119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401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955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199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613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26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752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908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265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