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551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385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659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727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153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3761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155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561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858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714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285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78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989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