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238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984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81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482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0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473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04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32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224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98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561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424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751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815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277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961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236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