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842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93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67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50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466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673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1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403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411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548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875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612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92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53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11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519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477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