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948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01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40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444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60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368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203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150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860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029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349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245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408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