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440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8969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2402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84884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30874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7640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3273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1479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6039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6661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063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5790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8786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5820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5791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