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5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83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3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245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08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828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62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85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2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583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758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20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23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57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430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