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66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5831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7700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4472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2472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078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6777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6920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6983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8763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181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718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27805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0636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41753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1108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5074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