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479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6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330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567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60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84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09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43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8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21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1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6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79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42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09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53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897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