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093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818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977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017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652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486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7784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049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055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717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609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483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001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