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47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69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02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84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36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1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08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01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04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90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5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7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