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835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441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388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98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498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399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481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327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126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997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305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504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326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