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695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55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635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87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8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20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51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41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26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5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0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9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32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57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10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7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95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