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443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713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840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743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629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60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559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625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19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501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369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227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950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