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0762569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5013592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21747595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16902481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93257898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89369819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02023961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36182179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8208829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11819973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05244439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87521571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45840597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73766117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59365010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