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280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029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828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682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591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981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517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681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365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31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102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487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930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016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002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30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264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