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13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696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6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7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23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6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83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86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6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440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69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98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85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16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25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