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166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5196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102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094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7579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614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939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942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820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9448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357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81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627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4799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7516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19559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9614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