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9446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7336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782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620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8209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6072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3304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680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475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8494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046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33850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5293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9264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2820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