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23555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03547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3636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74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2174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120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277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058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182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183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5328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288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264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16557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020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