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657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1937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772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0650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1334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782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31864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1394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554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63418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974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9917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795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