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057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2972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41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99383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1328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187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5172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076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1278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270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21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418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89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6123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4206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769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188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