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03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267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45893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7850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70945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1813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499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189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9069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0581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9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226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0831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