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8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143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60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75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9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82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1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1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1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4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9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30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10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28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