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090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359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807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201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783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93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266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322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575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440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06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662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55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