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0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986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27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275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63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767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343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482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549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728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060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006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062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65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221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