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120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70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774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20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57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73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811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95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5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127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08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5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543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1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64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7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