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470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5526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4157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867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6514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3368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951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324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33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273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800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400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170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