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029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64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090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249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079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435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787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231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138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283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374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533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011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619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13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866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55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