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016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665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4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76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4962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46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0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662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7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766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4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969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97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183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756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