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729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05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254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545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19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139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143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535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32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65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16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103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21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8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911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86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3781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