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74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557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922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466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692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675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196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94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618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246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212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311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49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341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32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