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199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6928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9939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4365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420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5174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7952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0473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9247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4909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517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571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4314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