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920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414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300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744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535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076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254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20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792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151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94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355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482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08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251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704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644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