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798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151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081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872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013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928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66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61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543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773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79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978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108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