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023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394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861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477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163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981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449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298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377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327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467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142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592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054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524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819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104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