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565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834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215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040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297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789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92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383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155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190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869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470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782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441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655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699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423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