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41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549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478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926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516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104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052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572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096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196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470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159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836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