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0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069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46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5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3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62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95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77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83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06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303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08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