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980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226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975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435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70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13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605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848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836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683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136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159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564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