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314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001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67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958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799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154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988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286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10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816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699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776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445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817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096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