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969160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450931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85559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417515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762498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454409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860462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350014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722512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048669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18442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35714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885945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939588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914705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764195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685035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