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83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513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45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1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70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404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25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714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353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48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396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8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725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