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161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073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79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919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027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99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72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534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479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352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595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334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360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651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458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