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68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64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532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086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89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78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0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035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4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92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79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90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402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972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47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46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92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