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63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758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832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5537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898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172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382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966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8136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610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9812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378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708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370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676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