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058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10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652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474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423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17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006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760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705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851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894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23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414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