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1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70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46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93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95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32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433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04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46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768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10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09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25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