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902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410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001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800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037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245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45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524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165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001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612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420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09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571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424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