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969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64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906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96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64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9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336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417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301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4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450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264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123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