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107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41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185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444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796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477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6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315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834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445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618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248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485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891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196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782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156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