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62025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640407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9114806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07080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217577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60107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192212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930126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504764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591416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735368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38381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212234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477279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016586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