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3148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99884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4167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4224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1729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9011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4183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2705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44199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834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175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2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51108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66454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3986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3054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9388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