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115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01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35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144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520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872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884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172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084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79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788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73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534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550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