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906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6979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9044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8347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1019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6877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4000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5160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2149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2036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354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208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8648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