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8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071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066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307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780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574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067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4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47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565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418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37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617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632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46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