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328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806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4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406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5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991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649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980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26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645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70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50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548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102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792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314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66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