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210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382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393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264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327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174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326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448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614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231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451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33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482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73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170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223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478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