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256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3445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1642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653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0304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1431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1187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4145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3149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6788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531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306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0680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