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021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763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447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045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210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510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342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551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564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609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530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754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569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638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286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