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067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88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274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037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66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61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91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92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03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33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7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375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78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20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5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460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20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