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5909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1403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89651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4881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3483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3788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1935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50194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2393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51237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365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484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7007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6135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76576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702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7284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