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817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4014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4448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8543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2785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0122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9802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8128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2913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6914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008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51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2898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