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3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169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27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02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5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21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541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459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319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83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8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00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0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5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64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