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183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517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697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260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99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478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871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841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158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30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319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511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432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