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54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469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33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43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606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8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80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323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013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861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9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585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40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12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42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696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