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3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66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123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80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173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334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900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9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88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64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3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73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915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