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78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793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698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92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85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85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66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637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05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364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58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28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987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070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