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40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848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44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444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884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506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3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614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268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016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119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25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693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139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98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