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700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097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139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208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060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928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746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06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921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168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085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335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97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607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706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419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304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