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93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75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963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353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341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61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75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69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00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96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79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0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981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