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31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04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662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818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880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41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2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7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35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68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0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1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94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272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50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64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7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