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140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34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146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34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38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93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2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10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88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2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70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0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71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383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630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01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860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