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467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592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030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513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111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293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982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278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401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170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862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673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304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618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913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