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16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23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889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002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5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919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370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417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93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91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285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82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3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