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56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0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3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60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17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72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84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07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71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93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72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89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33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9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576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994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8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