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8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4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3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36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960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14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10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47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837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7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93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11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