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188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207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311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30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13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041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554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141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548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338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063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618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20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302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616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472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99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