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87642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37129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52776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8887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98965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91824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67112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26255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5031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16531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67306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35039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07961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75945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65167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