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014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420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830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587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560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979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491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086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96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447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0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305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923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22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210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