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63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600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353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417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445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86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678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201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158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349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433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606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421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200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484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245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780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