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9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19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658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206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682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95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556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75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043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398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912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253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961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