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383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584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015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327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969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136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238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174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848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811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661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503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179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