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969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642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2763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9388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556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425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909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2138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351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97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414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554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491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6316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564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