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83024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30663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20113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65916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08417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64684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70632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80088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07826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28898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84603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72713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57043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21235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64017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