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12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774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53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9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53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90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90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588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51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6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0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14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97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08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3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25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9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