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368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72627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8351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289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80680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96700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97754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11834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8449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50568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087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6005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04244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2886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1540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1544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25228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