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02551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6529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8461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72847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8961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9077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44528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821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87751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390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917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07777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954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86297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289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