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000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484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10509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6185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97027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466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3574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73349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03778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8738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7419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576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4788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