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24524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08538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43730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58547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5069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59002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57889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32685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78322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05049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30918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13187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40162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