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48904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23597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32585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24104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97222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96994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13616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15187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1571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1736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77517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52819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28377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4677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08580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97541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76711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