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230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9172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4955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05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235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43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7985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004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25365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8357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5308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88521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9393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6513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7950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