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0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104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763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015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728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552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920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629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98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864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71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2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59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