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47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187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057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937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741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907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430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914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31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246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65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664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026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505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783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