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030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458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32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308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126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259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918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31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940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565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24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447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711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