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20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104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709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60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423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49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423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864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204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940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413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255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94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649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24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