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16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470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160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37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156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110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37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280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08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600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3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17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16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051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81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949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395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