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435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561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869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222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917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212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198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020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831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9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082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187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101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151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164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576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668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