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722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071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433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972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5118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071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38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217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297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253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0078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596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211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52296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87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90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7754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