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797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022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988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6321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0383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905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89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968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935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6857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545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389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408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645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696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