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671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738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1403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504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6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500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0295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211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463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5066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19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87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256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