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773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891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870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29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689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90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888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384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77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8333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140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967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400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8272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352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543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4647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