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042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7676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3072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7752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6040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1611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3399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3026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047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0903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4435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4890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3509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197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272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