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798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687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957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239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51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377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104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1827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137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867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36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360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787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