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7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664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26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27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9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90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6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3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50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157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10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814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33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04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25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