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03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1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23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660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26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907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3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07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243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36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03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0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103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