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621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504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228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7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798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583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946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063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050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771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368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450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930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721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474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06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503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