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80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4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13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3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95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77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68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190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15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63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2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27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8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112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55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80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