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512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827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456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032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35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065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394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449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394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668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283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405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155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