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62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56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100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6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750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786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870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419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933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10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190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605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76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098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90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