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18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383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53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21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28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9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64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42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46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251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5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9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34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301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004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16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75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