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2255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681603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898560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576439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172856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793919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464857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118255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344496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194471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92867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65982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608395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