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1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3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27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35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46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48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10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61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85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330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44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734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633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84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153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