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027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294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107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020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558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946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916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40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682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159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710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986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422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262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083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