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0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220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195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86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49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85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41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6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81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71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5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3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61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