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74290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18641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23022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05356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26486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94243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64476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20421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59617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30284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5919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10955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30638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93033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46028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56296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94497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