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130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681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1326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403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179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1494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5857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639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696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1095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1927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0026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621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634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8279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