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608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602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45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0197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513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519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6784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8728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6902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720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8350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169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4212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3408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9721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