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04976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69927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60859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02379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66729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76631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20450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43796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84118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76199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07235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33539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53575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86451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87877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40255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21730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