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9945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7452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2368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3670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8658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6821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378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72033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653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468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0136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69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36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618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7156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990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7847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