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279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182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5880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133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469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3310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9162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5340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6010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935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427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212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8366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