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2477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8320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8276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1114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3365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4311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8057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814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3463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20438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7573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277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22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