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38989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40596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10595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92923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82684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34987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88119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09715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8265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30754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55260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19675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27026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94686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88007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918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1474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