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83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530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73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380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57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99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116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739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718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33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08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6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363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