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66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92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5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396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676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594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430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5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61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98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6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35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7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65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11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92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37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