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14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22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2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24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8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16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25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63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22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944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206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8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643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20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71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