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53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8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314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4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0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208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87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76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639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911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38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29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200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9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564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