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65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794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4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972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316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845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94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121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765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210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654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775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771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