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584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41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977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55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946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004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395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206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067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146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03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67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405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748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890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