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650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005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703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042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854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281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757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924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281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436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264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734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035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