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179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12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6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3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38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656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55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25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560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18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1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679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