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99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78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79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97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679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1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50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588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848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462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5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5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117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346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372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92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79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