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68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15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86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09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08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339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664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229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82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408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792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144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006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890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791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