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825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63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463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027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533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02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611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232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631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829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003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592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031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502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52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752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976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