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51778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53543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70832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8446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57439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73797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74720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50248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62446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91129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20606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3869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14953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