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3999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292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3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029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76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6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324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90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577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538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353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3464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420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911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02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61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158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