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51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778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859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8475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996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131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8371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630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974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8399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61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50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5253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743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375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960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32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