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353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059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62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1553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942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612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664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0311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294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331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986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52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8258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657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126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