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488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126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0909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5075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5771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459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026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778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937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888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183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8823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752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724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718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