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122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197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030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181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6847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930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476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091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74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4109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702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077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008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