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682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425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19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592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26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581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312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985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070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63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259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490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115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861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206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999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784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