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29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944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184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88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826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693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14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237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423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995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800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671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382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0895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719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