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402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00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3386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8589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0177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9069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5459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517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01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781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553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387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2407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