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43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222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943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015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954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3041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200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206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602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716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695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19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480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309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946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127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921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