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189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452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047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714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485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133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89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21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268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0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598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387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727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8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998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