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448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53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78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227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2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02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689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94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6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57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498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27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24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